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 повторн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15.10.2010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7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Рішення сес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Про порядок оренди майн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що належить до спільної власності територіальної громади  міста Устилуга та сіл Залужжя, Тростянка, Пархоменкові» від 09.10.2009 р. №   37-2/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конавц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і прийняття 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більшення орендної пла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наповнення міського бюджет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ефективне використання майна міської комунальної власност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вторне відстеження результативності регуляторного акту здійснюється з 09.10.2010 року по 15.05.2010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проведення  повторного відстеження використовувався один метод одержання результатів відстеження – статистичний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аховуючи цілі регулювання, для відстеження результативності регуляторного акта були визначені такі показники результативності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адходжень до міського бюджет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кладених договорів з суб’єктами господарюванн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об’єктів міської комунальної власності, яка здана в оренд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повторного відстеження результативності  регуляторного акта використовуються  дані міської ради про стан використання майна територіальної громади міста та сіл , а також надходження коштів за його використання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    </w:t>
            </w:r>
            <w:r>
              <w:rPr>
                <w:sz w:val="22"/>
                <w:szCs w:val="22"/>
                <w:lang w:val="uk-UA"/>
              </w:rPr>
              <w:t>Механізм нарахування орендної плати ефективно застосовується при оформленні договорів оренди комунального майна, у тому числі при нарахуванні орендної плати за об’єкти, право оренди на які розглянуто на конкурсних засадах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    </w:t>
            </w:r>
            <w:r>
              <w:rPr>
                <w:sz w:val="22"/>
                <w:szCs w:val="22"/>
                <w:lang w:val="uk-UA"/>
              </w:rPr>
              <w:t>Головним чинниками результативності цього регуляторного акта є  збільшення обсягів надходжень, виконання орендарями договірних зобов’язань щодо ефективного, цільового використання об’єктів комунальної власності, збереження  та відновлення їх експлуатаційного стану.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ийняття даного регуляторного акта дало можливість територіальній громаді міської ради зміцнити міський бюджет за рахунок збільшення надходжень від сплати  орендної плати,  витрати з якого спрямовуються на фінансування таких важливих галузей як медицина, освіта, вирішення соціальних проблем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орендної плати спонукає орендарів ефективно  використовувати  майно міської комунальної власності. 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Поліщук В.Р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31:00Z</dcterms:created>
  <dc:creator>ааа</dc:creator>
  <dc:description/>
  <cp:keywords/>
  <dc:language>en-US</dc:language>
  <cp:lastModifiedBy>Ekonomika</cp:lastModifiedBy>
  <dcterms:modified xsi:type="dcterms:W3CDTF">2013-06-10T08:31:00Z</dcterms:modified>
  <cp:revision>2</cp:revision>
  <dc:subject/>
  <dc:title>Звіт про відстеження результативності </dc:title>
</cp:coreProperties>
</file>